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б особенностях проведения рейдового осмотра при осуществлении государственного экологическ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экологический контроль осуществляется посредством проведения, в том числе, рейдового осмотра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йдового осмотра могут совершаться следующие контрольные (надзорные) действия: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смотр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досмотр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прос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олучение письменных объяснений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истребование документов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отбор проб (образцов)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инструментальное обследование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 испытание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экспертиза.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йдовый осмотр проводится при наличии оснований, указанных в пунктах 1-6 части 1 статьи 57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йдовый осмотр может проводиться только по согласованию с органами прокуратуры, за исключением случаев его проведения в соответствии с пунктами 3-6 части 1 статьи 57 и частью 12 статьи 66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Style22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32"/>
          <w:szCs w:val="28"/>
        </w:rPr>
      </w:pPr>
      <w:r>
        <w:rPr>
          <w:sz w:val="28"/>
        </w:rPr>
        <w:t>юрист 3 класса                                                                                         А.П. Ярошенко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Ярошенко Анна Павловна</cp:lastModifiedBy>
  <cp:lastPrinted>2024-02-22T18:30:00Z</cp:lastPrinted>
  <dcterms:modified xsi:type="dcterms:W3CDTF">2025-04-10T13:53:00Z</dcterms:modified>
  <cp:revision>65</cp:revision>
  <dc:subject/>
  <dc:title>УТВЕРЖДАЮ</dc:title>
</cp:coreProperties>
</file>