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четвертого  заседания Собрания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Зимовниковского сельского поселения 2 созы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24.04.2012 года в  14-00 час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здании Администрации Зимовниковского сельского поселения,  в кабинете  № 20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проекте изменений в Устав муниципального образования «Зимовниковское сельское поселение» (Усов А.А. – специалист 1 категории по правовой работе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  внесении изменений в решение Собрания депутатов Зимовниковского сельского поселения от 21.01.2011 года № 117 «О бюджете Зимовниковского сельского поселения  Зимовниковского района на 2012 год и плановый период на 2013 и 2014 годов» (Грибинюкова М.В. – начальник сектора  экономики и финансов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О премировании Главы Зимовниковского сельского поселения (Грибинюкова М.В. – начальник сектора  экономики и финанс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1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О порядке определения размера арендной платы за пользование имуществом, находящимся в муниципальной собственности муниципального образования «Зимовниковское сельское поселение» (Савина Т.Н.- начальник сектора  имущественных и земельных отношений);</w:t>
      </w:r>
    </w:p>
    <w:p>
      <w:pPr>
        <w:pStyle w:val="Normal"/>
        <w:pBdr>
          <w:bottom w:val="single" w:sz="12" w:space="1" w:color="000000"/>
        </w:pBdr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1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арендной плате за пользование земельных участков, находящихся в муниципальной собствен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Зимовниковское сельское поселение» (Савина Т.Н.- начальник сектора  имущественных и земельных отношений);</w:t>
      </w:r>
    </w:p>
    <w:p>
      <w:pPr>
        <w:pStyle w:val="Normal"/>
        <w:pBdr>
          <w:bottom w:val="single" w:sz="12" w:space="1" w:color="000000"/>
        </w:pBdr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 Разно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1 Об исполнении бюджета Зимовниковского сельского поселения за 1 квартал 2012 года (Грибинюкова М.В. – начальник сектора  экономики и финан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1:25:00Z</dcterms:created>
  <dc:creator>1</dc:creator>
  <dc:description/>
  <cp:keywords/>
  <dc:language>en-US</dc:language>
  <cp:lastModifiedBy>Миша</cp:lastModifiedBy>
  <cp:lastPrinted>2012-04-19T11:17:00Z</cp:lastPrinted>
  <dcterms:modified xsi:type="dcterms:W3CDTF">2012-04-23T07:19:00Z</dcterms:modified>
  <cp:revision>38</cp:revision>
  <dc:subject/>
  <dc:title>ПОВЕСТКА</dc:title>
</cp:coreProperties>
</file>