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ИМОВНИК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СОБРАНИЕ ДЕПУТАТОВ ЗИМОВНИКОВСКОГО 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205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РЕШЕНИЕ            ПРОЕКТ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роекте  изменений и дополнений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в Устав муниципального образования</w:t>
      </w:r>
    </w:p>
    <w:p>
      <w:pPr>
        <w:pStyle w:val="Normal"/>
        <w:rPr/>
      </w:pPr>
      <w:r>
        <w:rPr>
          <w:sz w:val="28"/>
        </w:rPr>
        <w:t>«Зимовниковское</w:t>
      </w:r>
      <w:r>
        <w:rPr/>
        <w:t xml:space="preserve"> сельское поселение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824"/>
        <w:gridCol w:w="3537"/>
      </w:tblGrid>
      <w:tr>
        <w:trPr/>
        <w:tc>
          <w:tcPr>
            <w:tcW w:w="32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.00. 2012г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 основании Протеста прокуратуры Зимовниковского района от 03.04.2012 №1147,  представления прокуратуры Зимовниковского района от 27.03.2012 №1028, в целях приведения Устава муниципального образования «Зимовниковское сельское поселение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с Уставом муниципального образования «Зимовниковское сельское поселение» Собрание депутатов Зимовниковского сельского посел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ИЛ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добрить проект изменений и дополнений в Устав муниципального образования «Зимовниковское сельское поселение» (Приложение 1)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 порядок учета предложений по проекту изменений и дополнений в Устав муниципального образования «Зимовниковское сельское поселение», участия граждан в его обсуждении и проведения по нему публичных слушаний (Приложение 2)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значить публичные слушания по проекту изменений и дополнений в Устав муниципального образования «Зимовниковское сельское поселение» на 10 часов     .05. 2012 года. Провести публичные слушания в зрительном зале МУК «СКЦ «Сокол»» Зимовниковского сельского поселения по адресу: ул. Ленина,1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Зимовниковского</w:t>
      </w:r>
    </w:p>
    <w:p>
      <w:pPr>
        <w:pStyle w:val="Normal"/>
        <w:tabs>
          <w:tab w:val="clear" w:pos="708"/>
          <w:tab w:val="left" w:pos="1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                                                             С.Н.Фоменко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п.Зимовни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00.00.2012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00</w:t>
      </w:r>
    </w:p>
    <w:p>
      <w:pPr>
        <w:pStyle w:val="Normal"/>
        <w:jc w:val="right"/>
        <w:rPr/>
      </w:pPr>
      <w:r>
        <w:rPr/>
        <w:t>ПРОЕКТ</w:t>
        <w:tab/>
        <w:t xml:space="preserve">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</w:t>
      </w:r>
      <w:r>
        <w:rPr/>
        <w:t xml:space="preserve">к  решению  Собрания                                                                 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</w:t>
      </w:r>
      <w:r>
        <w:rPr/>
        <w:t xml:space="preserve">депутатов Зимовниковского сельского поселения </w:t>
      </w:r>
    </w:p>
    <w:p>
      <w:pPr>
        <w:pStyle w:val="Normal"/>
        <w:jc w:val="right"/>
        <w:rPr/>
      </w:pPr>
      <w:r>
        <w:rPr/>
        <w:t>«О проекте  изменений и дополнений</w:t>
      </w:r>
    </w:p>
    <w:p>
      <w:pPr>
        <w:pStyle w:val="Normal"/>
        <w:jc w:val="right"/>
        <w:rPr/>
      </w:pPr>
      <w:r>
        <w:rPr/>
        <w:t>в Устав муниципального образования</w:t>
      </w:r>
    </w:p>
    <w:p>
      <w:pPr>
        <w:pStyle w:val="Normal"/>
        <w:jc w:val="right"/>
        <w:rPr/>
      </w:pPr>
      <w:r>
        <w:rPr/>
        <w:t>«Зимовниковское сельское поселение»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нести в Устав муниципального образования «Зимовниковское сельское поселение»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1) пункт 5 </w:t>
      </w:r>
      <w:r>
        <w:rPr>
          <w:rFonts w:cs="Times New Roman CYR" w:ascii="Times New Roman CYR" w:hAnsi="Times New Roman CYR"/>
          <w:sz w:val="28"/>
          <w:szCs w:val="28"/>
        </w:rPr>
        <w:t>части 1 статьи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5) дорожная деятельность в отношении автомобильных дорог местного значения в границах населенных пунктов Зимовников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Зимовников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»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>2)</w:t>
      </w:r>
      <w:r>
        <w:rPr>
          <w:rFonts w:cs="Times New Roman CYR" w:ascii="Times New Roman CYR" w:hAnsi="Times New Roman CYR"/>
          <w:sz w:val="28"/>
          <w:szCs w:val="28"/>
        </w:rPr>
        <w:t xml:space="preserve"> пункт 17 части 1 статьи 2 дополнить словами «</w:t>
      </w:r>
      <w:r>
        <w:rPr>
          <w:sz w:val="28"/>
          <w:szCs w:val="28"/>
        </w:rPr>
        <w:t>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пункт 20 части 1статьи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0) утверждение правил благоустройства территории Зимовниковского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Зимовниковского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Зимовниковского сельского посел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ункт 21 части 1 статьи 2 после слов «разрешений на строительство» дополнить словами «за исключением случаев, предусмотренных Градостроительны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5) пункт 27 части 1 статьи 2 дополнить словами «</w:t>
      </w:r>
      <w:r>
        <w:rPr>
          <w:sz w:val="28"/>
          <w:szCs w:val="28"/>
        </w:rPr>
        <w:t>а также осуществление муниципального контроля  в области использования и охраны особо охраняемых природных территорий местного значени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 пункте 31 части 1 статьи 2 слова «и надзора» исключит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часть 1 статью 2 дополнить пунктами 32.1, 32.2, 34, 35, 36, 37</w:t>
      </w:r>
      <w:r>
        <w:rPr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2.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2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4) осуществление муниципального контроля за проведением муниципальных лотере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5) осуществление муниципального контроля на территории особой экономической зоны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6) обеспечение выполнения работ, необходимых для создания искусственных земельных участков для нужд Зимовниковского сельского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7) осуществление мер по противодействию коррупции в границах Зимовниковского сельского поселения»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8) пункт 5 части 1 статьи 30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) организует дорожную деятельность в отношении автомобильных дорог местного значения в границах населенных пунктов Зимовниковского сельского поселения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Зимовников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ункт 18 части 1 статьи 30 </w:t>
      </w:r>
      <w:r>
        <w:rPr>
          <w:rFonts w:cs="Times New Roman CYR" w:ascii="Times New Roman CYR" w:hAnsi="Times New Roman CYR"/>
          <w:sz w:val="28"/>
          <w:szCs w:val="28"/>
        </w:rPr>
        <w:t>дополнить словами «</w:t>
      </w:r>
      <w:r>
        <w:rPr>
          <w:sz w:val="28"/>
          <w:szCs w:val="28"/>
        </w:rPr>
        <w:t>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) </w:t>
      </w:r>
      <w:r>
        <w:rPr>
          <w:rFonts w:cs="Times New Roman CYR" w:ascii="Times New Roman CYR" w:hAnsi="Times New Roman CYR"/>
          <w:sz w:val="28"/>
          <w:szCs w:val="28"/>
        </w:rPr>
        <w:t>пункт 21 части 1 стати 30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1) утверждает правила благоустройства территории Зимовниковского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Зимовниковского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Зимовниковского сельского посел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пункт 22 части 1 статьи 30 слова «и надзора» исключит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2) пункт 23 части 1 статьи 30 после слов «разрешений на строительство» дополнить словами «за исключением случаев, предусмотренных Градостроительным </w:t>
      </w:r>
      <w:hyperlink r:id="rId6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3)  пункт 30 части 1 статьи 30 </w:t>
      </w:r>
      <w:r>
        <w:rPr>
          <w:rFonts w:cs="Times New Roman CYR" w:ascii="Times New Roman CYR" w:hAnsi="Times New Roman CYR"/>
          <w:sz w:val="28"/>
          <w:szCs w:val="28"/>
        </w:rPr>
        <w:t>дополнить словами «</w:t>
      </w:r>
      <w:r>
        <w:rPr>
          <w:sz w:val="28"/>
          <w:szCs w:val="28"/>
        </w:rPr>
        <w:t>а также осуществляет муниципальный контроль  в области использования и охраны особо охраняемых природных территорий местного значения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) часть 1 статьи 30 дополнить пунктами 49, 50, 51, 52, 53, 54</w:t>
      </w:r>
      <w:r>
        <w:rPr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49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0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1) осуществление муниципального контроля за проведением муниципальных лотере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2) осуществление муниципального контроля на территории особой экономической зоны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3) обеспечение выполнения работ, необходимых для создания искусственных земельных участков для нужд Зимовниковского сельского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4) осуществление мер по противодействию коррупции в границах Зимовниковского сельского поселения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официального обнародования, произведенного после его государственной рег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  </w:t>
      </w:r>
      <w:r>
        <w:rPr>
          <w:sz w:val="28"/>
        </w:rPr>
        <w:t xml:space="preserve">Глава Зимовник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ельского поселения                                                                С.Н.Фом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</w:t>
      </w:r>
      <w:r>
        <w:rPr/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к  решению  Собрания                                                                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депутатов Зимовни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проекте  изменений и дополн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Зимовниковское сельское поселение»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Heading2"/>
        <w:spacing w:lineRule="exact" w:line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РЯДОК</w:t>
      </w:r>
    </w:p>
    <w:p>
      <w:pPr>
        <w:pStyle w:val="Heading2"/>
        <w:spacing w:lineRule="exact" w:line="240"/>
        <w:rPr/>
      </w:pPr>
      <w:r>
        <w:rPr>
          <w:rFonts w:cs="Times New Roman" w:ascii="Times New Roman" w:hAnsi="Times New Roman"/>
          <w:b w:val="false"/>
          <w:i w:val="false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>учета предложений по проекту внесения изменений и дополнений в Устав муниципального образования «Зимовниковское сельское поселение», участия граждан в его обсуждении и проведения по нему публичных слушаний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2"/>
        <w:spacing w:lineRule="exact" w:line="240" w:before="0" w:after="0"/>
        <w:jc w:val="both"/>
        <w:rPr/>
      </w:pPr>
      <w:r>
        <w:rPr>
          <w:sz w:val="28"/>
          <w:szCs w:val="28"/>
        </w:rPr>
        <w:tab/>
        <w:t>1. Проект по внесению изменений и дополнений в Устав муниципального образования «Зимовниковское сельское поселение» не позднее чем за 30 дней до дня рассмотрения вопроса о принятии предложений по внесению изменений и дополнений в Устав  муниципального образования «Зимовниковское сельское поселение» на заседании Собрания депутатов Зимовниковского сельского поселения подлежит официальному опубликованию (обнародованию) для обсуждения населением и представления по нему предложений. Одновременно с проектом изменений и дополнений в Устав  публикуется (обнародуется) настоящий порядок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 xml:space="preserve">2. Предложения по проекту изменений и дополнений в Устав  муниципального образования «Зимовниковское сельское поселение» направляются в письменном виде Главе Зимовниковского сельского поселения (ул.Ленина 99,п.Зимовники, Зимовниковский район, Ростовская область, 347460) в течение </w:t>
      </w:r>
      <w:r>
        <w:rPr>
          <w:bCs/>
          <w:iCs/>
          <w:sz w:val="28"/>
          <w:szCs w:val="28"/>
        </w:rPr>
        <w:t>30</w:t>
      </w:r>
      <w:r>
        <w:rPr>
          <w:sz w:val="28"/>
          <w:szCs w:val="28"/>
        </w:rPr>
        <w:t xml:space="preserve"> дней со дня опубликования (обнародования) указанного проекта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>3. Для обсуждения проекта изменений и дополнений в Устав  проводятся публичные слушания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>4. Публичные слушания по проекту изменений и дополнений в Устав  назначаются решением Собрания депутатов Зимовниковского сельского поселения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>5. Решение Собрания депутатов Зимовниковского сельского поселения о назначении публичных слушаний с указанием времени и места проведения публичных слушаний не позднее чем за 7 календарных дней до дня проведения публичных слушаний подлежит официальному опубликованию (обнародованию)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6. На публичных слушаниях по проекту изменений и дополнений в Устав  выступает с докладом  и председательствует Глава Зимовниковского сельского поселения либо иное лицо, определенное Собранием депутатов Зимовниковского сельского поселения.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8. Участникам публичных слушаний обеспечивается возможность высказать свое мнение по проекту изменений и дополнений в Устав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изменений и дополнений в Устав  заносятся в протокол публичных слушаний, письменные замечания и предложения приобщаются к протоколу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9. О результатах публичных слушаний составляется заключение, подписываемое Главой Зимовниковского сельского поселения. Заключение о результатах публичных слушаний подлежит официальному опубликованию (обнародованию) не позднее чем через 30 календарных дней со дня окончания публичных слушаний.</w:t>
      </w:r>
    </w:p>
    <w:p>
      <w:pPr>
        <w:pStyle w:val="2"/>
        <w:spacing w:lineRule="exact" w:line="240" w:before="0" w:after="0"/>
        <w:jc w:val="both"/>
        <w:rPr/>
      </w:pPr>
      <w:r>
        <w:rPr>
          <w:sz w:val="28"/>
          <w:szCs w:val="28"/>
        </w:rPr>
        <w:tab/>
        <w:t>10. Поступившие от населения замечания и предложения по проекту изменений и дополнений в Устав носят рекомендательный характер. Указанные замечания и предложения учитываются при подготовке проекта изменений и дополнений в Устав и рассматриваются на заседании Собрания депутатов Зимовниковского сельского поселения.</w:t>
      </w:r>
    </w:p>
    <w:p>
      <w:pPr>
        <w:pStyle w:val="2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Учет предложений по проекту муниципального правового акта о внесении изменений и дополнений в Устав муниципального образования «Зимовниковское сельское поселение», участие граждан в его обсуждении и проведение по нему публичных слушаний осуществляются в соответствии с настоящим порядком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имовниковского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сельского поселения                                                                   С.Н.Фоменко</w:t>
        <w:tab/>
        <w:t xml:space="preserve">                                                                                        </w:t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 xml:space="preserve">                                                                                                                                       </w:t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88302E9C1B54F1E4809768BEE5A8119D87473229BA2A6A6FB395797F1D89F2C3A6EB39993A4984QBPDL" TargetMode="External"/><Relationship Id="rId3" Type="http://schemas.openxmlformats.org/officeDocument/2006/relationships/hyperlink" Target="consultantplus://offline/ref=CA88302E9C1B54F1E4809768BEE5A8119D8748392EBB2A6A6FB395797F1D89F2C3A6EB3B99Q3PCL" TargetMode="External"/><Relationship Id="rId4" Type="http://schemas.openxmlformats.org/officeDocument/2006/relationships/hyperlink" Target="consultantplus://offline/ref=CA88302E9C1B54F1E4809768BEE5A8119D87463822BA2A6A6FB395797FQ1PDL" TargetMode="External"/><Relationship Id="rId5" Type="http://schemas.openxmlformats.org/officeDocument/2006/relationships/hyperlink" Target="consultantplus://offline/ref=CA88302E9C1B54F1E4809768BEE5A8119D87473229BA2A6A6FB395797F1D89F2C3A6EB39993A4984QBPDL" TargetMode="External"/><Relationship Id="rId6" Type="http://schemas.openxmlformats.org/officeDocument/2006/relationships/hyperlink" Target="consultantplus://offline/ref=CA88302E9C1B54F1E4809768BEE5A8119D8748392EBB2A6A6FB395797F1D89F2C3A6EB3B99Q3PCL" TargetMode="External"/><Relationship Id="rId7" Type="http://schemas.openxmlformats.org/officeDocument/2006/relationships/hyperlink" Target="consultantplus://offline/ref=CA88302E9C1B54F1E4809768BEE5A8119D87463822BA2A6A6FB395797FQ1PD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21:00Z</dcterms:created>
  <dc:creator>Администрация</dc:creator>
  <dc:description/>
  <cp:keywords/>
  <dc:language>en-US</dc:language>
  <cp:lastModifiedBy>Миша</cp:lastModifiedBy>
  <cp:lastPrinted>2012-04-17T15:29:00Z</cp:lastPrinted>
  <dcterms:modified xsi:type="dcterms:W3CDTF">2012-04-17T11:31:00Z</dcterms:modified>
  <cp:revision>26</cp:revision>
  <dc:subject/>
  <dc:title>РОССИЙСКАЯ ФЕДЕРАЦИЯ</dc:title>
</cp:coreProperties>
</file>