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ЗИМОВНИКОВ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 xml:space="preserve">СОБРАНИЕ ДЕПУТАТОВ ЗИМОВНИКОВ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  <w:t xml:space="preserve">                             </w:t>
      </w:r>
      <w:r>
        <w:rPr>
          <w:b/>
          <w:color w:val="000000"/>
          <w:spacing w:val="-2"/>
          <w:sz w:val="32"/>
        </w:rPr>
        <w:t>РЕШЕНИЕ                         проект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24.04.2012 г .                                      №______                                          п.Зимовники</w:t>
      </w:r>
    </w:p>
    <w:p>
      <w:pPr>
        <w:pStyle w:val="ConsPlusTitle"/>
        <w:widowControl/>
        <w:ind w:right="493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ConsPlusTitle"/>
        <w:widowControl/>
        <w:ind w:right="493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определения размера арендной платы за пользование имуществом, находящимся в муниципальной собственности муниципального образования «Зимовников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right="4935" w:hanging="14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Зимовни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24 апреля 2012 год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Title"/>
        <w:widowControl/>
        <w:tabs>
          <w:tab w:val="clear" w:pos="708"/>
          <w:tab w:val="left" w:pos="9615" w:leader="none"/>
        </w:tabs>
        <w:ind w:right="-2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статьей 5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а муниципального образования "Зимовниковское сельское поселение», 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Ростовской области от 02.07.2009 N 315 "О порядке определения размера арендной платы за пользование имуществом, находящимся в государственной собственности Ростовской области", в целях повышения эффективности использования муниципального имущества, Собрание депутатов Зимовниковского сельского поселения,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right="-24" w:hanging="1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размера арендной платы за пользование имуществом, находящимся в муниципальной собственности муниципального образования "Зимовниковское сельское поселение"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еспечить проведение ежегодной индексации размера годовой арендной платы за пользование имуществом, находящихся в муниципальной собственности, с учетом уровня инфляции, предусмотренного областным законом об областном бюджете на очередной финансовый го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right="75" w:hanging="1435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4. Настоящее решение вступает в силу с момента его опубликования и распространяется на правоотношения, возникшие с 01.01.2012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Глава  </w:t>
      </w:r>
      <w:r>
        <w:rPr>
          <w:color w:val="000000"/>
          <w:spacing w:val="-5"/>
        </w:rPr>
        <w:t>Зимовниковского</w:t>
      </w:r>
      <w:r>
        <w:rPr/>
        <w:t xml:space="preserve"> </w:t>
      </w:r>
    </w:p>
    <w:p>
      <w:pPr>
        <w:pStyle w:val="Heading1"/>
        <w:jc w:val="left"/>
        <w:rPr/>
      </w:pPr>
      <w:r>
        <w:rPr/>
        <w:t>сельского поселения                                                             С.Н.Фом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Зимов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ind w:firstLine="6521"/>
        <w:jc w:val="right"/>
        <w:rPr/>
      </w:pPr>
      <w:r>
        <w:rPr>
          <w:sz w:val="28"/>
          <w:szCs w:val="28"/>
        </w:rPr>
        <w:t>к Решению Собрания депутатов Зимовниковского</w:t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4.2012 N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РАЗМЕРА АРЕНДНОЙ ПЛАТЫ ЗА ПОЛЬЗ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, НАХОДЯЩИМСЯ В МУНИЦИПАЛЬНОЙ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"Зимовниковское сельское поселение"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орядок определения размера арендной платы за пользование имуществом, находящимся в муниципальной собственности муниципального образования "Зимовниковское сельское поселение" (далее - Порядок), разработан в соответствии с Федеральными законами от 06.10.2003 </w:t>
      </w:r>
      <w:hyperlink r:id="rId6">
        <w:r>
          <w:rPr>
            <w:rStyle w:val="InternetLink"/>
            <w:color w:val="0000FF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9.07.1998 </w:t>
      </w:r>
      <w:hyperlink r:id="rId7">
        <w:r>
          <w:rPr>
            <w:rStyle w:val="InternetLink"/>
            <w:color w:val="0000FF"/>
            <w:sz w:val="28"/>
            <w:szCs w:val="28"/>
          </w:rPr>
          <w:t>N 135-ФЗ</w:t>
        </w:r>
      </w:hyperlink>
      <w:r>
        <w:rPr>
          <w:sz w:val="28"/>
          <w:szCs w:val="28"/>
        </w:rPr>
        <w:t xml:space="preserve"> "Об оценочной деятельности в Российской Федерации", </w:t>
      </w:r>
      <w:hyperlink r:id="rId8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Ростовской области от 02.07.2009 N 315 "О порядке определения размера арендной платы за пользование имуществом, находящимся в государственной собственности Ростовской области" в целях повышения эффективности использования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и сдаче в аренду имущества, находящегося в муниципальной собственности муниципального образования "Зимовниковское сельское поселение" (кроме земельных участков), арендную плату устанавливать на основании ее рыночной стоимости, определенной оценщиком в соответствии с Федеральным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N 135-ФЗ "Об оценочной деятельности в Российской Федерации", за исключением муниципальных объектов электро-, тепло-, газоснабжения поселка, величина арендной платы за которые устанавливается для юридических лиц независимо от организационно-правовой формы, включая муниципальные унитарные предприятия жилищно-коммунального хозяйства, с соответствии с нижеприведенной формул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 х Ап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бюд = ---------- х Ктгс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12 х 100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Абюд - месячная арендная плата за имущество в рублях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 - балансовая остаточная стоимость имущества в рублях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р - арендный процент, равный ставке рефинансирования ЦБ РФ на дату заключения договор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год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гс - дифференцирующий коэффициент, равны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01 - для сдаваемых в аренду муниципальных транспортных средств, движимых за счет энергии городской электрической се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02 - для сдаваемых в аренду муниципальных объектов электроснабж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05 - для сдаваемых в аренду муниципальных объектов теплоснабж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1 - для сдаваемых в аренду муниципальных объектов газоснаб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При сдаче в аренду имущества, находящегося в муниципальной собственности муниципального образования "Зимовниковское сельское поселение"   (кроме земельных участков), по результатам проведения торгов на право заключения договоров аренды величина арендной платы устанавливается в соответствии с предложением победителя таких торгов. Начальная цена торгов на право заключения договоров аренды устанавливается на основании рыночной стоимости, определенной оценщиком в соответствии с Федеральным </w:t>
      </w:r>
      <w:hyperlink r:id="rId1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N 135-ФЗ "Об оценочной деятельности в Российской Федерации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ри сдаче в аренду объектов (помещений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 предпринимательства), осуществляющим свою деятельность в помещениях, включенных в перечень муниципального имущества, предназначенного для предоставления в аренду субъектам предпринимательства, величина арендной платы устанавливается в размере 95 процентов рыночной стоимости арендной платы, определенной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При сдаче в аренду объектов (помещений) бюджетным и иным некоммерческим организациям, основная деятельность которых финансируется за счет средств федерального, областного, местного бюджетов или государственных внебюджетных фондов на основе сметы доходов и расходов, величина арендной платы устанавливается в размере 95 процентов от рыночной стоимости арендной платы, определенной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азмер арендной платы за пользование имуществом, находящимся в муниципальной собственности муниципального образования "Зимовниковское сельское поселение" (кроме земельных участков), в течение срока действия договора аренды муниципального имущества подлежит ежегодной индексации с учетом уровня инфляции на очередной финансовый год.</w:t>
      </w:r>
    </w:p>
    <w:p>
      <w:pPr>
        <w:pStyle w:val="Normal"/>
        <w:shd w:fill="FFFFFF" w:val="clear"/>
        <w:ind w:left="29" w:firstLine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47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Глава  </w:t>
      </w:r>
      <w:r>
        <w:rPr>
          <w:color w:val="000000"/>
          <w:spacing w:val="-5"/>
        </w:rPr>
        <w:t>Зимовниковского</w:t>
      </w:r>
      <w:r>
        <w:rPr/>
        <w:t xml:space="preserve"> </w:t>
      </w:r>
    </w:p>
    <w:p>
      <w:pPr>
        <w:pStyle w:val="Heading1"/>
        <w:jc w:val="left"/>
        <w:rPr/>
      </w:pPr>
      <w:r>
        <w:rPr/>
        <w:t>сельского поселения                                                             С.Н.Фоменко</w:t>
      </w:r>
    </w:p>
    <w:p>
      <w:pPr>
        <w:pStyle w:val="Normal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firstLine="709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52E07C03A8709916B709EAF6E62556D12476073B776FC0D825721BER17EJ" TargetMode="External"/><Relationship Id="rId3" Type="http://schemas.openxmlformats.org/officeDocument/2006/relationships/hyperlink" Target="consultantplus://offline/ref=BB452E07C03A8709916B6E93B9023D506A1B1B6A70B774A256DD0C7CE917D9441AFE3A3729F4856014BC03R57BJ" TargetMode="External"/><Relationship Id="rId4" Type="http://schemas.openxmlformats.org/officeDocument/2006/relationships/hyperlink" Target="consultantplus://offline/ref=BB452E07C03A8709916B6E93B9023D506A1B1B6A71B375AB59DD0C7CE917D9441AFE3A3729F4856014B801R576J" TargetMode="External"/><Relationship Id="rId5" Type="http://schemas.openxmlformats.org/officeDocument/2006/relationships/hyperlink" Target="consultantplus://offline/ref=BB452E07C03A8709916B6E93B9023D506A1B1B6A70BD7DAA56DD0C7CE917D9441AFE3A3729F4856014B801R577J" TargetMode="External"/><Relationship Id="rId6" Type="http://schemas.openxmlformats.org/officeDocument/2006/relationships/hyperlink" Target="consultantplus://offline/ref=BB452E07C03A8709916B709EAF6E62556D12476073B776FC0D825721BER17EJ" TargetMode="External"/><Relationship Id="rId7" Type="http://schemas.openxmlformats.org/officeDocument/2006/relationships/hyperlink" Target="consultantplus://offline/ref=BB452E07C03A8709916B709EAF6E62556D12476171BD76FC0D825721BER17EJ" TargetMode="External"/><Relationship Id="rId8" Type="http://schemas.openxmlformats.org/officeDocument/2006/relationships/hyperlink" Target="consultantplus://offline/ref=BB452E07C03A8709916B6E93B9023D506A1B1B6A71B375AB59DD0C7CE917D944R17AJ" TargetMode="External"/><Relationship Id="rId9" Type="http://schemas.openxmlformats.org/officeDocument/2006/relationships/hyperlink" Target="consultantplus://offline/ref=BB452E07C03A8709916B709EAF6E62556D12476171BD76FC0D825721BER17EJ" TargetMode="External"/><Relationship Id="rId10" Type="http://schemas.openxmlformats.org/officeDocument/2006/relationships/hyperlink" Target="consultantplus://offline/ref=BB452E07C03A8709916B709EAF6E62556D12476171BD76FC0D825721BER17EJ" TargetMode="External"/><Relationship Id="rId11" Type="http://schemas.openxmlformats.org/officeDocument/2006/relationships/hyperlink" Target="consultantplus://offline/ref=BB452E07C03A8709916B6E93B9023D506A1B1B6A70BD7DAA56DD0C7CE917D9441AFE3A3729F4856014B801R576J" TargetMode="External"/><Relationship Id="rId12" Type="http://schemas.openxmlformats.org/officeDocument/2006/relationships/hyperlink" Target="consultantplus://offline/ref=BB452E07C03A8709916B6E93B9023D506A1B1B6A70BD7DAA56DD0C7CE917D9441AFE3A3729F4856014B801R576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33:00Z</dcterms:created>
  <dc:creator>unknown</dc:creator>
  <dc:description/>
  <cp:keywords/>
  <dc:language>en-US</dc:language>
  <cp:lastModifiedBy>Миша</cp:lastModifiedBy>
  <cp:lastPrinted>2012-04-23T08:29:00Z</cp:lastPrinted>
  <dcterms:modified xsi:type="dcterms:W3CDTF">2012-04-23T04:31:00Z</dcterms:modified>
  <cp:revision>18</cp:revision>
  <dc:subject/>
  <dc:title>Проект</dc:title>
</cp:coreProperties>
</file>