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ИМОВНИ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ИМОВНИК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БРАНИЕ ДЕПУТАТОВ ЗИМОВНИК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45" w:leader="none"/>
          <w:tab w:val="left" w:pos="813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ЕНИЕ</w:t>
        <w:tab/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ConsPlusTitle"/>
        <w:widowControl/>
        <w:ind w:right="593" w:hanging="0"/>
        <w:rPr>
          <w:sz w:val="28"/>
        </w:rPr>
      </w:pPr>
      <w:r>
        <w:rPr>
          <w:rFonts w:cs="Times New Roman" w:ascii="Times New Roman" w:hAnsi="Times New Roman"/>
          <w:sz w:val="28"/>
        </w:rPr>
        <w:t>Об утверждении программы комплексного развития систем коммунальной инфраструктуры муниципального образования «Зимовниковское сельское поселение» Зимовниковского района, Ростовской области на 2013-2015 гг и на период до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8.11.2012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30.12.2004 №210 «Об основах регулирования тарифов организации коммунального комплекс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твердить </w:t>
      </w:r>
      <w:r>
        <w:rPr>
          <w:sz w:val="28"/>
        </w:rPr>
        <w:t>программу комплексного развития систем коммунальной инфраструктуры муниципального образования «Зимовниковское сельское поселение» Зимовниковского района, Ростовской области на 2013-2015 гг и на период до 2020 года».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Зимовни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льского поселения                                            С.Н. Ф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. Зимовни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8 ноября 2012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№ </w:t>
      </w:r>
      <w:r>
        <w:rPr>
          <w:sz w:val="28"/>
          <w:szCs w:val="28"/>
        </w:rPr>
        <w:t>1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624" w:gutter="0" w:header="709" w:top="1134" w:footer="709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trike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left="-851" w:firstLine="851"/>
      <w:jc w:val="both"/>
    </w:pPr>
    <w:rPr>
      <w:rFonts w:ascii="Times New Roman CYR" w:hAnsi="Times New Roman CYR" w:cs="Times New Roman CY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29:00Z</dcterms:created>
  <dc:creator>551</dc:creator>
  <dc:description/>
  <cp:keywords/>
  <dc:language>en-US</dc:language>
  <cp:lastModifiedBy>25Кабинет</cp:lastModifiedBy>
  <cp:lastPrinted>2012-11-23T08:23:00Z</cp:lastPrinted>
  <dcterms:modified xsi:type="dcterms:W3CDTF">2012-11-23T05:23:00Z</dcterms:modified>
  <cp:revision>70</cp:revision>
  <dc:subject/>
  <dc:title>РОССИЙСКАЯ ФЕДЕРАЦИЯ</dc:title>
</cp:coreProperties>
</file>